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ақырып 6 .  Астық қорының зиянкестер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Мақсаты: Негізгі астық қоры зиянкестерімен танысу және олармен күресу шаралар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Жоспа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стық қорларының негізгі зиянкестері және олардан туындайтын зардап.</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стық қорларын зиянкестерден қорғау шаралар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Әдістемелік кепілдем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тудент әдебиет материалдары арқылы астық қорына зиянкестер әсерінен болатын зардабы және астық қорларын зақымдаушының негізгі дәнге жұғуымен  таныстырылады. Дәнді қабылдау мен өткізуде  ауру зиянкестеріне қойылатын талабы. Олармен күресу шараларын зерттейд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секомдардың жүздеген кенелердің ондаған түрі астық қорын залалдаушы ретінде белгілі.  Осы зиянкестер әсерінен сапамен салмақтың жоғалуының көптігі сонша, өнімді жойылудан қорғау мен бұзылудан сақтау мемлекеттік маңызды іс-шара болып табылады.  Дән сапасы нормалануы бар барлық елде , астық қорының зиянкестермен залалдануы міндетті түрде бол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ән салмағында көптеген насекомдар мен кенелердің бірнеше түрі кездесуі мүмкін. Олардың көбісі қоймада дамиды, ал табиғатта кездесе қоймайды. Олардың ішінде кейбіреулері табиғатта да, қоймада да кездеседі, ал олардың жекелеген топтары қоймада тіршілік циклін аяқтайды. Ондаған насеком түрлері арасынан, біздің елде ареальды қауіпті, залалы көп күріш  және  қамба бізтұмсығы, ұнның ұсақ қоңызы, астық үңгі қоңыздары, арыш ұн жемірі, астық көбелегі және диірменнің қан көбелегі кездеседі. Астық зақымдаушу кенелер, насекомдармен салыстырғанда залалдық дәрежесі аз. </w:t>
      </w:r>
    </w:p>
    <w:p>
      <w:pPr>
        <w:pStyle w:val="Normal"/>
        <w:ind w:firstLine="708"/>
        <w:jc w:val="both"/>
        <w:rPr/>
      </w:pPr>
      <w:r>
        <w:rPr>
          <w:rFonts w:cs="Times New Roman" w:ascii="Times New Roman" w:hAnsi="Times New Roman"/>
          <w:sz w:val="28"/>
          <w:szCs w:val="28"/>
          <w:lang w:val="kk-KZ"/>
        </w:rPr>
        <w:t xml:space="preserve">Дәннің зақымдануы және ауру жұқтыруы.  Дән салмағы, дәннен қңделген өнімдер және аралас жемдер астық қорларын бүлдірушілер үшін қолайлы орта болып табылады. Дене пішіні мен құрылысына бапйланысты зақымдаушылар үш топқа бөлінеді: а) кене- өрмекші тәрізді (1 сурет); б) қоңыздар (2 сурет);  в) көбелектер (3 сурет). </w:t>
      </w:r>
    </w:p>
    <w:p>
      <w:pPr>
        <w:pStyle w:val="Normal"/>
        <w:ind w:firstLine="708"/>
        <w:jc w:val="both"/>
        <w:rPr/>
      </w:pPr>
      <w:r>
        <w:rPr>
          <w:rFonts w:cs="Times New Roman" w:ascii="Times New Roman" w:hAnsi="Times New Roman"/>
          <w:sz w:val="28"/>
          <w:szCs w:val="28"/>
          <w:lang w:val="kk-KZ"/>
        </w:rPr>
        <w:t xml:space="preserve">Зиянкестер табылған дән партиясы жұқтырған деп атайды.  Дерттенгенін дән партиясы, ұн,жарма, қоспа жемдерге берілген сапалық бағалау арқылы анықтайды. Тіршілікке қолайлы жағдай (ұтымды температура, ылғалдылық, ауаның жеткілікті болуы) туындаған кезде зиянкестер тез көбейеді де, сақталған өнімнің сапасын төмендетіп, салмағын жоғалтуға себепші болады.  Көптеген зиянкестер үшін тіршілікке қолайлы темпеатура -20-30 °С, ылғалдылық  15-20 % -ға (қамбаның бізтұмсығы  үшін минимальды температура  -11-12 °С) тең. Залалданған дән тобы өздігінен қызуға өте бейім келеді. Тұқымдық дән тобында ең алдымен өнгіштігі төмендейд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ру жұқтырғанын 1 кг дән, ұн, жарма немесе аралас жемдегі  тірі зиянкестердің санымен анықтай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енелер мен бізтұмсығы үшін залалдануыдың үш деңгейі  белгіленге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енелер үші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I дережелі- 1 кг-да 1-20-ға дейін түр кездесс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II дәрежелі 1 кг-да 20-дан артық түр кездесс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III дәрежелі кенелер тұтас қабат түзе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ізтұмсықтар үші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I дәрежелі 1 кг-да 1-5 түрі болс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II дәрежелі 1 кг-да 6-10 түрі болс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III дәрежелі 1 кг-да 10 түрден асқан болс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sz w:val="28"/>
          <w:szCs w:val="28"/>
        </w:rPr>
        <w:drawing>
          <wp:inline distT="0" distB="0" distL="0" distR="0">
            <wp:extent cx="5563870"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5563870" cy="2247265"/>
                    </a:xfrm>
                    <a:prstGeom prst="rect">
                      <a:avLst/>
                    </a:prstGeom>
                  </pic:spPr>
                </pic:pic>
              </a:graphicData>
            </a:graphic>
          </wp:inline>
        </w:drawing>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 сурет Кенелер:</w:t>
      </w:r>
    </w:p>
    <w:p>
      <w:pPr>
        <w:pStyle w:val="Normal"/>
        <w:ind w:firstLine="708"/>
        <w:jc w:val="both"/>
        <w:rPr/>
      </w:pPr>
      <w:r>
        <w:rPr>
          <w:rFonts w:cs="Times New Roman" w:ascii="Times New Roman" w:hAnsi="Times New Roman"/>
          <w:sz w:val="28"/>
          <w:szCs w:val="28"/>
          <w:lang w:val="kk-KZ"/>
        </w:rPr>
        <w:t>А- ұндық (сол жақта-ұрғашысы, оң жақта -еркек); б- кәдімгі шашты; в-ұзартылған (/ -бас-көкірек, //-құрсақ бөлім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нормалауда, зиянкес-насекомдармен залалданған дән тобы кондицияға сәйкес емес деп табылады. Насекомдардың бар болуы тіпті шектеу кондициясынада жібермейді (кенемен залалданғандар жіберілуі мүмкін.). Нан қабылдаушы кәсіп орындары  зиянкес-насекомдармен залалданған дәндерді қабылдамайды.  Кенемен залалданғандарды негізгі сатып алу бағасынан төмен бағамен ғана қабылдайды. </w:t>
      </w:r>
    </w:p>
    <w:p>
      <w:pPr>
        <w:pStyle w:val="Normal"/>
        <w:jc w:val="both"/>
        <w:rPr>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асекомдар мен кенелер дәнді қырманда, қоймада  тасымалдау кезінде, дән тазарту машиналарында, құрал-жабдық және ыдыста залалдайды. Өз уақытында қырманды зарарсыздандыру,  өткен жылғы органикалық қалдықтарды жою, дән сақтау қоймасын, ыдысты, қапшықтарды және тасымалдау машиналарын жаңа өнім жинау алдында  дәрілеу арқылы дәнннің жаңа өнімін залалдану қауіпінен құтқаруға болады. Зақымданған дән деп- ұрық пен эндоспермнің бір бөлігін немесе толық дерлік зиянкенстермен желінген дәнді асйтамыз (бұршақ тұқымдастар- дән жарнағы).</w:t>
      </w:r>
      <w:r>
        <w:rPr>
          <w:sz w:val="28"/>
          <w:szCs w:val="28"/>
          <w:lang w:val="kk-KZ"/>
        </w:rPr>
        <w:t xml:space="preserve"> </w:t>
      </w:r>
    </w:p>
    <w:p>
      <w:pPr>
        <w:pStyle w:val="Normal"/>
        <w:jc w:val="both"/>
        <w:rPr>
          <w:rFonts w:ascii="Times New Roman" w:hAnsi="Times New Roman" w:cs="Times New Roman"/>
          <w:sz w:val="28"/>
          <w:szCs w:val="28"/>
          <w:lang w:val="kk-KZ"/>
        </w:rPr>
      </w:pPr>
      <w:r>
        <w:rPr>
          <w:sz w:val="28"/>
          <w:szCs w:val="28"/>
        </w:rPr>
        <w:drawing>
          <wp:inline distT="0" distB="0" distL="0" distR="0">
            <wp:extent cx="4660265" cy="399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4660265" cy="3997325"/>
                    </a:xfrm>
                    <a:prstGeom prst="rect">
                      <a:avLst/>
                    </a:prstGeom>
                  </pic:spPr>
                </pic:pic>
              </a:graphicData>
            </a:graphic>
          </wp:inline>
        </w:drawing>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урет 2. Қоңыздар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 қамба бізтұмсығы; б-күріш бізтұмсығы; в- ұнның ұсақ қоңызы; г- жирен ұн жемір; д- ұн қоңызы; е- бұршақтың дән қоңызы ( төменде зақымданған дән).</w:t>
      </w:r>
    </w:p>
    <w:p>
      <w:pPr>
        <w:pStyle w:val="Normal"/>
        <w:ind w:firstLine="708"/>
        <w:jc w:val="both"/>
        <w:rPr>
          <w:rFonts w:ascii="Times New Roman" w:hAnsi="Times New Roman" w:cs="Times New Roman"/>
          <w:sz w:val="28"/>
          <w:szCs w:val="28"/>
          <w:lang w:val="kk-KZ"/>
        </w:rPr>
      </w:pPr>
      <w:r>
        <w:rPr>
          <w:sz w:val="28"/>
          <w:szCs w:val="28"/>
        </w:rPr>
        <w:drawing>
          <wp:inline distT="0" distB="0" distL="0" distR="0">
            <wp:extent cx="5640705" cy="412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5640705" cy="4123055"/>
                    </a:xfrm>
                    <a:prstGeom prst="rect">
                      <a:avLst/>
                    </a:prstGeom>
                  </pic:spPr>
                </pic:pic>
              </a:graphicData>
            </a:graphic>
          </wp:inline>
        </w:drawing>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ән сапасын сипаттайтын құжатта міндетті түрде  залалдану көрсеткішін жазады.  Егер аспада тірі залалдаушы табылмаса, онда “заладану байқалмады”- деп белгілейді. Бұндай белгілеуді дән тобында зиянкестер кездеспесе немесе аз ғана дана кездескен жағдайда қолданады. Сонымен қатар, кейбір зиянкестердің  (мысалы қойма және күріш бізтұмсығы,  бұршақтың дән қоңызы және дән көбелегі) залалдану деңгейі жасырын жүреді, себебі олардың даму фазасы дән ішінде өтеді.  Дәннің залалдануы мен зиянкестермен зақымдануы  МЕМСТ 13586,4-83 мазмұндалған және тәжірибелік  сабақтар құралында көрсетіледі. </w:t>
      </w:r>
    </w:p>
    <w:p>
      <w:pPr>
        <w:pStyle w:val="Normal"/>
        <w:ind w:firstLine="708"/>
        <w:jc w:val="both"/>
        <w:rPr/>
      </w:pPr>
      <w:r>
        <w:rPr>
          <w:rFonts w:cs="Times New Roman" w:ascii="Times New Roman" w:hAnsi="Times New Roman"/>
          <w:b/>
          <w:sz w:val="28"/>
          <w:szCs w:val="28"/>
          <w:lang w:val="kk-KZ"/>
        </w:rPr>
        <w:t xml:space="preserve">Астық қорларын зиянкестерден сақтау шаралары. </w:t>
      </w:r>
      <w:r>
        <w:rPr>
          <w:rFonts w:cs="Times New Roman" w:ascii="Times New Roman" w:hAnsi="Times New Roman"/>
          <w:sz w:val="28"/>
          <w:szCs w:val="28"/>
          <w:lang w:val="kk-KZ"/>
        </w:rPr>
        <w:t xml:space="preserve">Ол карантиндік, алдын-алу  және жою болып бөлінеді. Оның ішінде қыру, яғни зиянкесті жою шаралары химиялық және химиялық емес болып бөлінеді. Химиялық емес шараларға биологиялық, микробиологиялық, термиялық дәрілеу, дән тазарту, бейтарап ортада өңдеу немесе газды ортада реттеу және радиациялы дәрілеу жатады. Химиялық күресу шараларына әртүрлі химиялық препараттармен дән фумигациялау жатады. </w:t>
      </w:r>
    </w:p>
    <w:p>
      <w:pPr>
        <w:pStyle w:val="Normal"/>
        <w:ind w:firstLine="708"/>
        <w:jc w:val="both"/>
        <w:rPr/>
      </w:pPr>
      <w:r>
        <w:rPr>
          <w:rFonts w:cs="Times New Roman" w:ascii="Times New Roman" w:hAnsi="Times New Roman"/>
          <w:sz w:val="28"/>
          <w:szCs w:val="28"/>
          <w:lang w:val="kk-KZ"/>
        </w:rPr>
        <w:t xml:space="preserve">Карантиндік іс-шаралар. Елімізге сырт елдерден карантиндік зиянкестер, ауру өсімдіктер, арамшөп тұқымдары енуінен қорғау шаралары. Карантиндік шараларды мемлекеттік карантин өсімдіктермен күресу қызметі жүзеге асырады. Елге шет елдерден келген карантиндеу материалдары алғашқы байланыс бақылауынан  өтеді, кеден бақылауымен бірге жүзеге асады. </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Алдын-алу іс-шаралары.  Дән мен дән өнімдерінің заладануының алдын-алу үшін бағытталған. Алдын-алу шараларына дәнді қабылдау мен сақтауда  насекомдар мен кенелер санын мұқият тексеру, барлық кәсіпорын объектілерінің  залалдану жағдайы, және де санитарлық режимнің қатаң сақталуы мен жағдай жасау,  зиянкестер дамуынан тосқауыл қоятын іс-шаралар  жатады.</w:t>
      </w:r>
    </w:p>
    <w:p>
      <w:pPr>
        <w:pStyle w:val="Normal"/>
        <w:ind w:firstLine="708"/>
        <w:jc w:val="both"/>
        <w:rPr/>
      </w:pPr>
      <w:r>
        <w:rPr>
          <w:rFonts w:cs="Times New Roman" w:ascii="Times New Roman" w:hAnsi="Times New Roman"/>
          <w:sz w:val="28"/>
          <w:szCs w:val="28"/>
          <w:lang w:val="kk-KZ"/>
        </w:rPr>
        <w:t xml:space="preserve">Астық қоймаларын зақымдаушылары әртүрлі. Олар қоймаға құстар және кеміргіштер немесе келіп түскен зақымданған дәндер арқылы келуі мүмкін.  Сондықтан қабылдау мен қоймада сақтау алдында, дәнді мұқият тазартады және газды немесе дымқыл дезинсекция жүргізеді, кәсіпорындағы барлық объектілердің зақымдану деңгейін анықтау үшін кешенді  тексеру өткізеді, әрбір автомобильді партияны мұқият тексереді, зақымданған дән тобын қабылдамайды. Зақымданудың алдын-алуда қолайлы жағдай жасау, зиянкестер дамуын шектейтін шараларға мән беріледі. Бұл дән сақтау орындарын әркез техникалық жөндеу және жабдықтау, тазалық және тәртіп, қызарып кетудің алдын-алу, дән себуді шығару, оның ылғалдануы, арамшөппен ластану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ән және дән өнімдерін зақымданудан сақтағанда салқындату мен мұздату да үлкен рөл атқарады. Температура +5...8°С-тан төмен болған жағдайда астық қорларын зақымдаушы зиянкестер қоректену мен көбеюән тоқтатады және анабиоздық жағдайға түседі.   Одан әрі температураның 0°С-тен төмендеуі бір жарым-екі аптадан кейін астық қорлары зиянкестерін барлық даму сатысында тіршілігін жоюына әкел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Жою шаралары. Бұл топқа биологиялық іс-шаралар жатады, олар астық қорын зақымдаушылардың негізгі жауларын қолдану арқылы іске асады. Алайда мұндай жұмыстар шектеулі жүргізіледі, себебі бір түрлі зиянкестерді құрту үшін қолоданылған басқа топ зиянкестері  қоймадағы дәнді қосымша бүлдіруі мүмк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икробиологиялық тәсіл, насекомдар мен кенелерді ауруға шалдықтыру немесе өлімге әкелуге бағытталған микролорганизмдерді пайдалану болашағы бар іс-шара болып табыл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тты қызумен дәрілеу зиянкестерді төмен және жоғарғы температурада әсер ету жатады.  Алайда кептіру шаралары жабық залалданудың алдын-алуды толық іске асыра алмай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еператорда салқын мерзімде дәнді тазарту зақымдануды азда болса төмендеткенімен, оны толық жоя алмайды, олар қолайлы жағдай туындаған кезде қайта тіршілігін жалғастырады. Дәнді бізтұмсықтан, ұн жегірден, ұн қоңызынан және кенелерден тазарту кезінде сеператорға арнайы илеуіштер қояды, бидай үшін 1,5...1,7 мм-лік, қарабидай үшін 1,4...1,5, арпа үшін 2,0...2,2 мм.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йтральды жолмен газ арқылы зиянкестермен күресу шараларында, газ себіндісінен кислород ығысады және нейтральды немесе басқа газды ортада ауыстырылады. Оттегінсіз ортада насекомдар мен кенелер тіршілігін жояды, температураның жоғарлауы мен дән ылғалының  төмендеуіне  себепші болады.  Газды ортаға төзімділер қатарына қойма бізтұмсығы жатса, ал ұү жемір-өте сезімтал келеді. </w:t>
      </w:r>
    </w:p>
    <w:p>
      <w:pPr>
        <w:pStyle w:val="Normal"/>
        <w:ind w:firstLine="708"/>
        <w:jc w:val="both"/>
        <w:rPr/>
      </w:pPr>
      <w:r>
        <w:rPr>
          <w:rFonts w:cs="Times New Roman" w:ascii="Times New Roman" w:hAnsi="Times New Roman"/>
          <w:sz w:val="28"/>
          <w:szCs w:val="28"/>
          <w:lang w:val="kk-KZ"/>
        </w:rPr>
        <w:t xml:space="preserve">Нейтральды және реттеу газдары арқылы зиянкестермен күресу шаралары –бұл әдістемелік жағынан қызметкерлер үшін қауіпсіз, оны іске асыру үшін кәсіпорын жұмысын тоқтатудың қажеті жоқ және бұл шараны қолдану қоршаған ортаны ластамайды. Сондықтан бұл тәсіл тиімді және экономикалық жағынан пайдал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адиайиялық дәрілеу бұл насекомдарға белгілі мөлшерде иондық сәуле арқылы әсер етіп,олардың бактериясыздандыру  және қалыпты тіршілік жағдайын бұзуына, тіршілік ету ұзақтығын қысқартуға себепші болады. Сондай-ақ сәулелендіруді қолдану дәннің тұтыну сапасын төмендетпейд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күресу шаралары біздің елде және басқада шет мемлекет елдерінде  өте қолайлы болғандықтан кеңінен қолданылады. Зиянкестермен күресу шараларына арналған құралдарды-пестицидтер деп атайды. Олардың зиянкестерге әсері бойынша: ішектік-асқорыту жолдарын зақымдаушы, қосылған, насекомдар өліміне себепші және кенелерге тері қабаттарына енуде, және фумигантты-тыныс алу жолдарын зақымдаушы, сонымен қатар құрама әсерлі болып кел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Зиянкестермен химиялық жолмен күресу шаралары барысында, адам жарақат алуы және кәсіби ауруға шалдығуы мүмкін екенін естен шығармаған жөн. Ауадағы зиянды заттармен жұмыс істеу, жалпы жұмыс стажында апта ішінде 41 сағат жұмыс жасаған болса онда ол денсаулыққа өте зиян келтірмей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естицидтердің мөлшерін немесе концентрациясын  50 %дайы өлімге әкелуі мүмкін, сондықтан кейінгі жылдары оларды пайдалануға шектеу қойылу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пестицидтерді пайдалану шарасына-фумигация жатады, ол сақтаудағы өнімдерді өңдеу үшін, газ туындайтын газ немесе қатты заттар пайдалану. Тұмандатып дәрілеу-бұл пестицидтерді тұман немесе түтін есебінде пайдалану; ылғалды- су ерітіндісі немесе эмульсин ретінде пайдалану.  Сақтаудағы дән топтарын өңдеуде жиі қолданылатын пестицидтерге: хлорлы метил, 242 препараты, металлилхлорид, фоксин; метилнитрофос, карбофос, үшхлор-метафос, ДДВФ препараты және Гамма дойбысы жат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стық қорларын зақымдаушылармен химиялық күресудің қолайсыз жақтары : химиялық заттардың тек насекомдар емес, адамдарға да зияндылығы; қоршаған ортаның химиялық қалдықтармен ластануы; насекомдар мен кенелермен күресу кезінде заттың мөлшерін ұлғайту және уақыт жұмсау; кәсіпорны жұмысын уақытша тоқтату және т.б жатады. Сонымен қатар химиялық күресу шаралары, басқалармен салыстырғанда  экономикалық жағынан тиімсіз келед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әнді тышқан тәрізді кеміргіштерден  қорғау, олардың биологиялық ерекшеліктеріне байланысты болады. Олардың жаппай көбеюі- наурыз және сәуір айларында, ал күзде олар дән қоймаларына көшеді.  Осы көрсетілген айларда кеміргіштердің қаншалықты кездесетін анықтау үшін айына екі рет, ал басқа айларда бір рет тексеру жұмыстары жүргізіледі. Кемірушілердің орналасу тығыздығын астық ластаушы зиянкестермен күресу шараларында көрсетілген шкала бойынша анықтайды: аз мөлшерде (1000 м</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xml:space="preserve">-та 0,5-тен аз), орташа (0,5...1 аралығында) және көп (сол мөлшерде бірден көп). Аймақтың кемірушілермен зақымдану тығыздығын анықтаумен қатар, олармен күресу шараларында анықтайды. </w:t>
      </w:r>
    </w:p>
    <w:p>
      <w:pPr>
        <w:pStyle w:val="Normal"/>
        <w:spacing w:before="0" w:after="200"/>
        <w:ind w:firstLine="708"/>
        <w:jc w:val="both"/>
        <w:rPr/>
      </w:pPr>
      <w:r>
        <w:rPr>
          <w:rFonts w:cs="Times New Roman" w:ascii="Times New Roman" w:hAnsi="Times New Roman"/>
          <w:sz w:val="28"/>
          <w:szCs w:val="28"/>
          <w:lang w:val="kk-KZ"/>
        </w:rPr>
        <w:t xml:space="preserve">Кәсіпорынды тексеру , ондағы кемірушілердің бар болуы, тығыздығын анықтау және де басқа да орындалуы тиіс іс-шараларды сол кәсіпорындардың өздері орындайды. Алдын-алу шаралары кемірушілерді паналайтын жер, тамақ, судан айырады. Кемірушілерді жою шараларында: қақпан, тұзақ,әртүрлі у бар еліктірулер, химиялық құралдар, негізгі жауларын пайдалану жұмыстары жатады. </w:t>
      </w:r>
    </w:p>
    <w:sectPr>
      <w:footerReference w:type="default" r:id="rId5"/>
      <w:type w:val="nextPage"/>
      <w:pgSz w:w="11906" w:h="16838"/>
      <w:pgMar w:left="1247"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22:00Z</dcterms:created>
  <dc:creator>Эльвира</dc:creator>
  <dc:description/>
  <cp:keywords/>
  <dc:language>en-US</dc:language>
  <cp:lastModifiedBy>XTreme</cp:lastModifiedBy>
  <dcterms:modified xsi:type="dcterms:W3CDTF">2012-10-03T08:29:00Z</dcterms:modified>
  <cp:revision>8</cp:revision>
  <dc:subject/>
  <dc:title/>
</cp:coreProperties>
</file>